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ВВЕДЕНИЕ</w:t>
        <w:tab/>
        <w:t>5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1 КОНСТРУКЦИЯ И УСЛОВИЯ РАБОТЫ ВОЗДУХООХЛАДИТЕЛЯ СИСТЕМЫ ВОЗДУХОСНАБЖЕНИЯ ДИЗЕЛЯ 10Д100</w:t>
        <w:tab/>
        <w:t>7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2 НЕИСПРАВНОСТИ ВОЗДУХООХЛАДИТЕЛЯ СИСТЕМЫ ВОЗДУХОСНАБЖЕНИЯ ДИЗЕЛЯ 10Д100, ИХ ПРИЧИНЫ И СПОСОБЫ ПРЕДУПРЕЖДЕНИЯ</w:t>
        <w:tab/>
        <w:t>9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3 ОБЪЕМ РАБОТ ПРИ РЕМОНТЕ ВОЗДУХООХЛАДИТЕЛЯ СИСТЕМЫ ВОЗДУХОСНАБЖЕНИЯ ДИЗЕЛЯ 10Д100</w:t>
        <w:tab/>
        <w:t>11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3.1 Общие требования к объему работ по ремонту воздухоохладителя системы воздухоснабжения дизеля 10Д100</w:t>
        <w:tab/>
        <w:t>11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3.2 Ведомость объема работ по ремонту воздухоохладителя системы воздухоснабжения дизеля 10Д100</w:t>
        <w:tab/>
        <w:t>13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4 РАЗРАБОТКА ТЕХНОЛОГИИ РЕМОНТА ВОЗДУХООХЛАДИТЕЛЯ СИСТЕМЫ ВОЗДУХОСНАБЖЕНИЯ ДИЗЕЛЯ 10Д100</w:t>
        <w:tab/>
        <w:t>15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4.1 Составление структурной схемы технологического процесса ремонта</w:t>
        <w:tab/>
        <w:t>15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4.2 Разработка технологических документов – маршрутной карты, технологической инструкции, карты эскизов</w:t>
        <w:tab/>
        <w:t>15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4.3 Организация рабочего места и техника безопасности при ремонте воздухоохладителя системы воздухоснабжения дизеля 10Д100</w:t>
        <w:tab/>
        <w:t>18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5 КОНСТРУКЦИЯ, РАБОТА И РАСЧЕТ СПЕЦИАЛЬНОГО ТЕХНОЛОГИЧЕСКОГО ОБОРУДОВАНИЯ</w:t>
        <w:tab/>
        <w:t>20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5.1 Описание работы стенда для испытания воздухоохладителя системы воздухоснабжения дизеля 10Д100</w:t>
        <w:tab/>
        <w:t>20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5.2 Расчёт и разработка чертежа специального оборудования</w:t>
        <w:tab/>
        <w:t>22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6 ЭКОНОМИЧЕСКИЙ РАЗДЕЛ</w:t>
        <w:tab/>
        <w:t>25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ЗАКЛЮЧЕНИЕ</w:t>
        <w:tab/>
        <w:t>33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СПИСОК ИСПОЛЬЗОВАННЫХ ИСТОЧНИКОВ</w:t>
        <w:tab/>
        <w:t>34</w:t>
      </w:r>
    </w:p>
    <w:p>
      <w:pPr>
        <w:pStyle w:val="Normal"/>
        <w:tabs>
          <w:tab w:val="clear" w:pos="709"/>
          <w:tab w:val="left" w:pos="9781" w:leader="dot"/>
        </w:tabs>
        <w:spacing w:lineRule="auto" w:line="312"/>
        <w:ind w:left="907" w:right="339" w:hanging="0"/>
        <w:rPr/>
      </w:pPr>
      <w:r>
        <w:rPr/>
        <w:t>ПРИЛОЖЕНИЕ А</w:t>
        <w:tab/>
        <w:t>36</w:t>
      </w:r>
    </w:p>
    <w:p>
      <w:pPr>
        <w:pStyle w:val="Normal"/>
        <w:ind w:left="907" w:right="62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709" w:top="765" w:footer="709" w:bottom="255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40580</wp:posOffset>
              </wp:positionH>
              <wp:positionV relativeFrom="paragraph">
                <wp:posOffset>-212725</wp:posOffset>
              </wp:positionV>
              <wp:extent cx="179705" cy="1581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rFonts w:ascii="GOST type A" w:hAnsi="GOST type A" w:cs="GOST type A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4"/>
                              <w:lang w:val="ru-RU"/>
                            </w:rPr>
                            <w:t>И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.45pt;mso-wrap-distance-left:9.05pt;mso-wrap-distance-right:9.05pt;mso-wrap-distance-top:0pt;mso-wrap-distance-bottom:0pt;margin-top:-16.75pt;mso-position-vertical-relative:text;margin-left:365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rFonts w:ascii="GOST type A" w:hAnsi="GOST type A" w:cs="GOST type A"/>
                        <w:sz w:val="24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sz w:val="24"/>
                        <w:lang w:val="ru-RU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lang w:val="en-US" w:eastAsia="en-US"/>
      </w:rPr>
    </w:pPr>
    <w:r>
      <w:rPr>
        <w:sz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1295</wp:posOffset>
              </wp:positionH>
              <wp:positionV relativeFrom="paragraph">
                <wp:posOffset>-266700</wp:posOffset>
              </wp:positionV>
              <wp:extent cx="6660515" cy="10332085"/>
              <wp:effectExtent l="0" t="13335" r="12065" b="1174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360" cy="10332000"/>
                        <a:chOff x="0" y="0"/>
                        <a:chExt cx="6660360" cy="10332000"/>
                      </a:xfrm>
                    </wpg:grpSpPr>
                    <wps:wsp>
                      <wps:cNvSpPr/>
                      <wps:spPr>
                        <a:xfrm>
                          <a:off x="74880" y="0"/>
                          <a:ext cx="6585480" cy="10332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800" y="8881200"/>
                          <a:ext cx="72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8871480"/>
                          <a:ext cx="6574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560" y="8872200"/>
                          <a:ext cx="720" cy="144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8560" y="8876160"/>
                          <a:ext cx="720" cy="144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7480" y="8881200"/>
                          <a:ext cx="720" cy="144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6320" y="8881920"/>
                          <a:ext cx="720" cy="144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2440" y="9422280"/>
                          <a:ext cx="1440" cy="358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966960"/>
                          <a:ext cx="233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10151280"/>
                          <a:ext cx="233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1640" y="9237240"/>
                          <a:ext cx="26208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4800" y="9237240"/>
                          <a:ext cx="35928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560" y="9237240"/>
                          <a:ext cx="82800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27840" y="9237240"/>
                          <a:ext cx="53928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67480" y="9237240"/>
                          <a:ext cx="32940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3520" y="9412560"/>
                          <a:ext cx="5396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19080" y="9598680"/>
                          <a:ext cx="48564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49080" y="8922960"/>
                          <a:ext cx="4183920" cy="4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Технологический процесс ремонта воздухоохладителя системы воздухоснабжения дизеля 10Д100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3160" y="9413280"/>
                          <a:ext cx="6574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160" y="9237240"/>
                          <a:ext cx="2338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055800"/>
                          <a:ext cx="233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783360"/>
                          <a:ext cx="233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599760"/>
                          <a:ext cx="233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421560"/>
                          <a:ext cx="15811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GOST type A" w:hAnsi="GOST type A" w:cs="GOST type A"/>
                                  <w:color w:val="auto"/>
                                  <w:lang w:bidi="ar-SA" w:val="uk-U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9605160"/>
                          <a:ext cx="1581120" cy="1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GOST type A" w:hAnsi="GOST type A" w:cs="GOST type A"/>
                                  <w:color w:val="auto"/>
                                  <w:lang w:bidi="ar-SA" w:val="uk-UA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Бриль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87120" y="9799200"/>
                          <a:ext cx="1581120" cy="16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966960"/>
                          <a:ext cx="15811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GOST type A" w:hAnsi="GOST type A" w:cs="GOST type A"/>
                                  <w:color w:val="auto"/>
                                  <w:lang w:bidi="ar-SA" w:val="uk-UA"/>
                                </w:rPr>
                                <w:t xml:space="preserve">Н.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GOST type A" w:hAnsi="GOST type A" w:cs="GOST type A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GOST type A" w:hAnsi="GOST type A" w:cs="GOST type A"/>
                                  <w:color w:val="auto"/>
                                  <w:lang w:bidi="ar-SA" w:val="uk-UA"/>
                                </w:rPr>
                                <w:t>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0151280"/>
                          <a:ext cx="1581120" cy="17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GOST type A" w:hAnsi="GOST type A" w:cs="GOST type A"/>
                                  <w:color w:val="auto"/>
                                  <w:lang w:bidi="ar-SA" w:val="uk-UA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853160" y="9422280"/>
                          <a:ext cx="720" cy="899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49080" y="9422280"/>
                          <a:ext cx="2352600" cy="83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53880" y="9599400"/>
                          <a:ext cx="179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080" y="9784800"/>
                          <a:ext cx="179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3520" y="9422280"/>
                          <a:ext cx="1440" cy="358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33720" y="9413280"/>
                          <a:ext cx="55800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58360" y="9412560"/>
                          <a:ext cx="69408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44320" y="9599400"/>
                          <a:ext cx="715680" cy="16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038200" y="9605520"/>
                          <a:ext cx="72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7840" y="9606240"/>
                          <a:ext cx="72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53160" y="9799200"/>
                          <a:ext cx="177552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БелГУ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афедра «Т и ТД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85pt;margin-top:-21pt;width:524.45pt;height:813.55pt" coordorigin="-317,-420" coordsize="10489,16271">
              <v:rect id="shape_0" stroked="t" o:allowincell="f" style="position:absolute;left:-199;top:-420;width:10370;height:16270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210,13566" to="210,144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94,13551" to="10159,1355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86,13552" to="786,1582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090,13558" to="2090,158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939,13566" to="2939,158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88,13567" to="3488,158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175,14418" to="8176,149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94,15276" to="3488,15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194,15566" to="3488,155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04;top:14127;width:412;height:2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0;top:14127;width:565;height:2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6;top:14127;width:1303;height: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89;top:14127;width:848;height:2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39;top:14127;width:518;height:2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77;top:14403;width:849;height:2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17;top:14696;width:764;height:2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40;top:13632;width:6588;height:6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Технологический процесс ремонта воздухоохладителя системы воздухоснабжения дизеля 10Д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86,14404" to="10167,1440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86,14127" to="3496,1412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94,13841" to="3488,1384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194,14987" to="3488,1498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194,14698" to="3488,146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317;top:14417;width:2490;height:289">
                <v:shape id="shape_0" stroked="f" o:allowincell="f" style="position:absolute;left:-317;top:14417;width:110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GOST type A" w:hAnsi="GOST type A" w:cs="GOST type A"/>
                            <w:color w:val="auto"/>
                            <w:lang w:bidi="ar-SA" w:val="uk-U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14417;width:133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17;top:14706;width:2490;height:283">
                <v:shape id="shape_0" stroked="f" o:allowincell="f" style="position:absolute;left:-317;top:14706;width:110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GOST type A" w:hAnsi="GOST type A" w:cs="GOST type A"/>
                            <w:color w:val="auto"/>
                            <w:lang w:bidi="ar-SA" w:val="uk-UA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14706;width:13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Бриль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80;top:15012;width:2490;height:252">
                <v:shape id="shape_0" stroked="f" o:allowincell="f" style="position:absolute;left:-180;top:15012;width:1102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;top:15012;width:1333;height:2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17;top:15276;width:2490;height:289">
                <v:shape id="shape_0" stroked="f" o:allowincell="f" style="position:absolute;left:-317;top:15276;width:110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GOST type A" w:hAnsi="GOST type A" w:cs="GOST type A"/>
                            <w:color w:val="auto"/>
                            <w:lang w:bidi="ar-SA" w:val="uk-UA"/>
                          </w:rPr>
                          <w:t xml:space="preserve">Н. 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GOST type A" w:hAnsi="GOST type A" w:cs="GOST type A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GOST type A" w:hAnsi="GOST type A" w:cs="GOST type A"/>
                            <w:color w:val="auto"/>
                            <w:lang w:bidi="ar-SA" w:val="uk-UA"/>
                          </w:rPr>
                          <w:t>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15276;width:1333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17;top:15566;width:2490;height:276">
                <v:shape id="shape_0" stroked="f" o:allowincell="f" style="position:absolute;left:-317;top:15566;width:110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GOST type A" w:hAnsi="GOST type A" w:cs="GOST type A"/>
                            <w:color w:val="auto"/>
                            <w:lang w:bidi="ar-SA" w:val="uk-UA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15566;width:1333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7326,14418" to="7326,158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540;top:14418;width:3704;height:13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27,14697" to="10160,1469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338,14989" to="10171,1498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027,14418" to="9028,149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7295;top:14404;width:878;height:2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66;top:14403;width:1092;height:2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44;top:14697;width:1126;height:2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617,14707" to="7617,1498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900,14708" to="7900,1498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7326;top:15012;width:2795;height:81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БелГУ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афедра «Т и ТД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spacing w:lineRule="auto" w:line="276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0:23:00Z</dcterms:created>
  <dc:creator>Vitali</dc:creator>
  <dc:description/>
  <cp:keywords/>
  <dc:language>en-US</dc:language>
  <cp:lastModifiedBy>HomeUser</cp:lastModifiedBy>
  <cp:lastPrinted>2011-02-03T20:55:00Z</cp:lastPrinted>
  <dcterms:modified xsi:type="dcterms:W3CDTF">2012-05-18T20:03:00Z</dcterms:modified>
  <cp:revision>27</cp:revision>
  <dc:subject/>
  <dc:title>Содержание</dc:title>
</cp:coreProperties>
</file>